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2014 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worksh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no written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worksheets for inequalities quiz tomorr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qui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equalit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given out in class today.  Due Monday 10/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1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31- 2-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1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Due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hour delay arrival for stud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2-48 through 2-52 due Thursda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Sections 2.1.1--2.1.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 2-48 through 2-52 due Thur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5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6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7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2 given out in class today due Mon. 11/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2 test on Wed 11/3/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on Mainten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8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ppy Halloween 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0010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due Mon 11/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03:00Z</dcterms:created>
  <dc:creator>CSmith</dc:creator>
  <dc:description/>
  <cp:keywords/>
  <dc:language>en-US</dc:language>
  <cp:lastModifiedBy>Colleen Smith</cp:lastModifiedBy>
  <dcterms:modified xsi:type="dcterms:W3CDTF">2014-10-30T18:13:00Z</dcterms:modified>
  <cp:revision>13</cp:revision>
  <dc:subject/>
  <dc:title>SEPTEMBER</dc:title>
</cp:coreProperties>
</file>